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windows-125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Gener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Origin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ms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ape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ze: 595.35pt 841.99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e-orientation: portra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3cm 2.5cm 3cm 2.5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head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ot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per-sourc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normalText, li.normalText, div.normal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 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co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0.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 t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solid windowtext 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lef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left-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dding: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tableWithoutGr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se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 lang="PT-BR" style="tab-interval: 35.4p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ection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8pt;color: black;"&gt;Self-evaluation - Unit 4 - Culture Shock&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blue;"&gt;Introdu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Welcome to the self-evaluation (autoponse ci-dessous.&lt;/h3&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p&gt;Give yourself one point for every correct answer (this question is worth 10 mar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1. What did Paul give Shirley for her birthd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2. Were you sleeping when the alarm went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3. How many ducks did they see on the la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4. What is Bruno ea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5. Where does Edward buy his 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6. How long did Clara sleep last n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7. What was Leonard doing when he heard the thun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8. How did Flora lau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9. Why was Gary washing his sweatshi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10. Where does Julia always write down her ide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If you wrote seven or more questions in the correct form, you deserve congratulations. If you have fewer than seven correct, it would be a good idea for you to look over the question-asking forms for all the tenses in Review My Rules.&lt;/p&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8254&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p&gt;&lt;b&gt; Fichier joint: &lt;/b&gt; &lt;a href="http://projets.cegepadistance.ca/moodle/pluginfile.php/1594/mod_quiz/intro/soci/18254Eval%204_Corr%20Grid_Q5.doc"  target="_blank"&gt;Eval 4_Corr Grid_Q5.doc&lt;/a&gt;&lt;/p&gt;&lt;br/&gt;&lt;p&gt;Write a text of 150-175 words on the assigned sub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Use a minimum of two vocabulary words you learned in Uni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For this part, you can use Word on your computer. Do your corrections using the automatic correction, synonym functions, etc., and then copy and paste your composition in the blank space provided be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When you are not sure of a word, use your diction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Don't forget to enter the number of words by clicking on the button "Nombre de mo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Once you have clicked on "Corrigponse ci-dessous.&lt;/h3&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p&gt;Evaluate your composition according to the following criter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A.  Cont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Give yourself two points for doing each of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1. Describing in detail either your departure or the departure of someone you kn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2. Explaining both the point of departure and the destination;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3. Correctly using a minimum of two vocabulary words from Uni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B.  Gramm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Give yourself three points for always doing each of the following; two points for mostly doing each of the following; one point for rarely doing each of the following; and zero points for never doing each of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1. Correctly using prepositions (time, place and move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2. Correctly using the past progressive tense;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3. Correctly using irregular verbs in the simple past tense (wrote, sang, ran,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Here's a sample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I remember when I said goodbye to my friends and relatives the night before I left my native country. We were staying at my uncle's house. That night many people came to visit and say goodbye. We had a big dinner, but there were so many visitors that people were sitting all over the pl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Some of the people were crying, but others were smiling and offering us their good wishes. There were about eight kids from my school who brought me a photograph of our class. My cousins were hugging and kissing me. We knew that we weren't going to see each other again for a long time. We promised to write and keep in tou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Nobody wanted to leave, and we kept on talking until after midnight. Finally, we knew it was time to say good-bye. (140 words)&amp;#81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We were staying at my uncle's house.."--&gt; Using past progressive to show a continuing action during a period of time in the p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re were about eight kids FROM my school who brought me a photograph OF our class."--&gt; Prepositions are used corre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We had a big dinner, but there were so many visitors that people were sitting all over the place. --&gt;occasion is described in detail; explanation is  developed logic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We knew that we weren't going to see each other again for a long time."--&gt;&amp;#8194;"knew" is the irregular past form of the verb "know."&amp;#81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Some of the people were crying, but others were smiling and offering their good wishes."--&gt; This sentence is complete, connecting two independent clauses with the word "but."&lt;/p&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8255&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cen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audio src="http://projets.cegepadistance.ca/moodle/pluginfile.php/1594/mod_quiz/intro/soci/18255The%20value%20of%20experiments.mp3" controls="true" preload="true"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audi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en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gt;&lt;p&gt;This question evaluates your general listening comprehension. Listen to the text that is read over the computer (click on Play), and then fill in the missing information in each question. In the space provided, write the letters and the answer for ea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Each question is worth 2 points, except question (G) which is worth 3 poi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Remember: this is just for your own information. The points in the self-evaluation do not count toward your mark.&lt;/p&gt;&lt;h3&gt;Question&lt;/h3&gt;&lt;p&gt;Listen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Read the questions in advance so you know what information to listen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A) Thomas Edison lived ________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B) Edison's inventions and discoveries concerned 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C) Two of Edison's inventions were the _______________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D) the______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E) If an experiment didn't work, he could _____________ that possibil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F) Edison conducted ___________ thousand experiments while developing a new type of storage batte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G) Edison and his assistant disagreed about the ___________ of the experiments.&lt;/p&gt;&lt;h3&gt;Entrez votre rvaluation. Remember, the points in the self-evaluation do not count toward your mar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A) about 100 years ag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B) electric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C) light bu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D) phonograp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E) elimin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F) fif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G) results/value/importance&lt;/p&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8256&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br/&gt;&lt;p&gt;This question permits you to evaluate your speaking skills. First you will speak for three minutes and record yourself. Then you will listen to yourself and evaluate the quality of your speaking. To record yourself, use the microphone and the appropriate software. If you don't remember how to use these, go back to the Sp" to access this grid.  Note:  For each item, choose the appropriate descrip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Remember: this is just for your own information. The points in the self-evaluation do not count toward your mark.&lt;/p&gt;&lt;h3&gt;Question&lt;/h3&gt;&lt;p&gt;Speak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You are going to speak for three minutes and to record what you say for self-evaluation. The assigned subject is "I was so proud [fier]." Tell about a time when you felt a strong sense of pride. Maybe you were proud of something that you did or that a friend or family member did. Or maybe it was a time when you were proud of your country or your culture. Describe in detail the occasion or situation that gave you the feeling of pride. You have to use the simple past and the past progressive tenses for this assignment.&lt;/p&gt;&lt;table width="95%" border="1" cellspacing="2" cellpadding="2" align="center"&gt;&lt;tr&gt;&lt;td&gt;&lt;span class=TitreQuestion&gt;1. T&amp;eacute;l&amp;eacute;chargez le ou les fichier(s) suivant(s).&lt;br/&gt;&lt;li&gt;&lt;p&gt;&lt;b&gt; Fichier joint: &lt;/b&gt; &lt;a href="http://projets.cegepadistance.ca/moodle/pluginfile.php/1594/mod_quiz/intro/soci/18256Unit%204_Student%20Sheet_Pres.doc"  target="_blank"&gt;Unit 4_Student Sheet_Pres.doc&lt;/a&gt;&lt;/p&gt;&lt;/li&gt;&lt;li&gt;&lt;p&gt;&lt;b&gt; Fichier joint: &lt;/b&gt; &lt;a href="http://projets.cegepadistance.ca/moodle/pluginfile.php/1594/mod_quiz/intro/soci/18256Eval%204_Criteria%20Grid_Q7.doc"  target="_blank"&gt;Eval 4_Criteria Grid_Q7.doc&lt;/a&gt;&lt;/p&gt;&lt;/li&gt;2. Lorsque votre document est pr&amp;ecirc;t, joignez &amp;agrave; votre devoir le ou les fichiers correspondants.Cliquez sur &amp;laquo; Ajouter... &amp;raquo; pour les s&amp;eacute;lectionner.&lt;/span&gt;&lt;br/&gt;&lt;br/&gt; &lt;/table&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lt;p&gt;&lt;b&gt; Fichier joint: &lt;/b&gt; &lt;a href="http://projets.cegepadistance.ca/moodle/pluginfile.php/1594/mod_quiz/intro/soci/18256Eval%204_Corr%20Grid_Q7.doc"  target="_blank"&gt;Eval 4_Corr Grid_Q7.doc&lt;/a&gt;&lt;/p&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8250&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lt;br/&gt;&lt;p&gt;Prepositions &lt;br/&gt; &lt;br/&gt;In each sentence, fill in the blank space with the appropriate preposition. The first example is done for you.  &lt;br/&gt; &lt;br/&gt;The system records one point for every correct answer. Remember: This is just for your own information. The points in the self-evaluation test do not count toward your mark. &lt;br/&gt; &lt;br/&gt;EXAMPLE &lt;br/&gt;He arrived home ____ a quarter after ten last night.      &lt;br/&gt;Answer:  at&lt;/p&gt;&lt;h3&gt;Compllter la phrase en inscrivant le ou les ments manquants.&lt;/h3&gt;(A)  Could you please repeat that? The machine {#1} (make) so much noise that  I {#2} (hear-negative) the last thing you {#3} (say). (B) He {#4} (be) so tired last night that he {#5} (fall) asleep while he {#6} (do) his homework. (C) She {#7} (pay-negative) attention when the teacher {#8} (ask) her a question during yesterday''s class. (D)  Jim {#9} (drop) the bag of groceries that he {#10} (carry) home from the store this morning. (E) This semester Marla {#11} (study-negative) the same subjects she {#12} (study) last semester. (F)  Every Christmas Bill {#13} (visit) an old friend that he {#14} (know) while he {#15} (grow) up.&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no-info&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8253&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lt;p&gt;&lt;b&gt; Fichier joint: &lt;/b&gt; &lt;a href="http://projets.cegepadistance.ca/moodle/pluginfile.php/1594/mod_quiz/intro/soci/18253Unit%204_Text_Quest.%204.doc"  target="_blank"&gt;Unit 4_Text_Quest. 4.doc&lt;/a&gt;&lt;/p&gt;&lt;br/&gt;&lt;br/&gt;&lt;p&gt;This question evaluates your general reading comprehension. For that reason, the content is not limited to the subject of Unit 4.&lt;/p&gt;&lt;h3&gt;Question&lt;/h3&gt;&lt;p&gt;Reading  &lt;br/&gt; &lt;br/&gt;                                                                            &lt;br/&gt;Read the text attached and answer the True/False questions based on the text. (Each question is worth 2 points.) &lt;br/&gt; &lt;br/&gt;Remember: this is just for your own information. The points in the self-evaluation do not count toward your mark.&lt;/p&gt;&lt;h3&gt;Sponse pour chaque .&lt;/h3&gt;(A) Harold had never flown in an airplane before last month.{#1} (B) Harold had only a week of vacation.{#2} (C) Harold paid cash for his ticket.{#3} (D) Harold was not very relaxed when he got on the plane.{#4} (E) Harold and Laura started the flight with similar feelings about flying.{#5} (F)  Laura was on a business trip.{#6} (G) Laura was surprised when she heard the plane was landing.{#7} (H) Laura felt that the trip had taken a long time.{#8} (I)  There was a feeling of mutual appreciation between Harold and Laura.{#9} (J) Laura and Harold planned to socialize while they were in Florida.{#10}&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no-info&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